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3 мая 2001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октября 2001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5.1. ОРГАНИЗАЦИЯ ГОССАНЭПИДСЛУЖБЫ РОСС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Ы ЗАТРАТ ВРЕМЕНИ</w:t>
      </w:r>
    </w:p>
    <w:p>
      <w:pPr>
        <w:pStyle w:val="ConsPlusTitle"/>
        <w:widowControl/>
        <w:jc w:val="center"/>
        <w:rPr/>
      </w:pPr>
      <w:r>
        <w:rPr/>
        <w:t>НА ПРОВЕДЕНИЕ ИССЛЕДОВАНИЙ В ВИРУСОЛОГИЧЕСКИХ</w:t>
      </w:r>
    </w:p>
    <w:p>
      <w:pPr>
        <w:pStyle w:val="ConsPlusTitle"/>
        <w:widowControl/>
        <w:jc w:val="center"/>
        <w:rPr/>
      </w:pPr>
      <w:r>
        <w:rPr/>
        <w:t>ЛАБОРАТОРИЯХ ЦЕНТРОВ ГОССАНЭПИДНАДЗОР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5.1.1037-0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дготовлены специалистами Федерального центра государственного санитарно - эпидемиологического надзора Минздрава России: Ясинским А.А., Воронцовой Т.В., Чуркиным Г.С., Власовой Т.П. При участии специалистов центров госсанэпиднадзора в субъектах Российской Федерации: Поповой Т.А. (ЦГСЭН в Тульской области), Курибко С.Г. (ЦГСЭН в г. Москве), Исаевым С.В. (ЦГСЭН в Самарской области), Джапаридзе Н.И. (ЦГСЭН во Владимирской области), Турищевой Г.Г. (ЦГСЭН в Воронежской области), Лесниковым И.Р. (ЦГСЭН в Вологодской области)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Главным государственным санитарным врачом Российской Федерации - Первым заместителем Министра здравоохранения Российской Федерации Г.Г. Онищенко 23.05.01.</w:t>
      </w:r>
    </w:p>
    <w:p>
      <w:pPr>
        <w:pStyle w:val="ConsPlusNormal"/>
        <w:widowControl/>
        <w:ind w:firstLine="540"/>
        <w:jc w:val="both"/>
        <w:rPr/>
      </w:pPr>
      <w:r>
        <w:rPr/>
        <w:t>3. С введением данных Методических указаний утрачивают силу "Нормы затрат времени на проведение исследований в вирусологических лабораториях центров ГСЭН" 15.07.92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Назначение и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устанавливают расчетные затраты времени на проведение исследований в вирусологических лабораториях, предназначенные для расчета производственной мощности и оценки нагрузки специалистов вирусологических лабораторий центров госсанэпиднадзора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предназначены для определения фактического объема работы врачей - вирусологов, лаборантов, выполняющих вирусологические исследования в учреждениях государственной санитарно - эпидемиологической службы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истический материал для расчета производственной мощности лабораторий и фактической нагрузки сотрудников берется из регистрационных журналов и других у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ая мощность лаборатории определяется суммарными затратами времени на вирусологические исследования за отчетный период без учета дней отпуска и нетрудо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Норма загрузки одного сотрудника за отчетный период рассчитывается умножением числа рабочих дней на норму его дневной нагрузки. Фактическая нагрузка лаборатории или сотрудника - это затраты времени на вирусологические исследования и связанные с ними работы, выполненные в соответствии с нормами затрат времени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Дневная норма производственной нагрузки врача - вирусолога и лаборанта - 5 часов, заведующего лабораторией со штатом 4 и менее должностей - 2 часа и со штатом 4 и более врачебных должностей - 0 часов.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ые и непроизводственные виды деятельности составляют для лаборанта - вирусолога 6 часов, для врача - 5 часов при пятидневной рабочей неделе.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ая деятельность включает работу по выполнению исследований, оказанию практической и консультативной помощи подведомственным лабораториям, выезды в очаги, на объекты для отбора проб и др.</w:t>
      </w:r>
    </w:p>
    <w:p>
      <w:pPr>
        <w:pStyle w:val="ConsPlusNormal"/>
        <w:widowControl/>
        <w:ind w:firstLine="540"/>
        <w:jc w:val="both"/>
        <w:rPr/>
      </w:pPr>
      <w:r>
        <w:rPr/>
        <w:t>К непроизводственным видам деятельности относится организационно - методическая работа, работа в системе службы медицины катастроф и др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лабораторных исследований нормируется настоящим документом. Все остальные виды деятельности, в т.ч. отбор проб, оцениваются по фактически затраченному времени или по нормативам, разработанным на местах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кумент не нормирует затрат времени врачей и лаборантов в отдельности, т.к. их нагрузка колеблется в значительных пределах в зависимости от укомплектованности штатов соответствующими специалистами. Соотношение нагрузки врача и лаборанта может устанавливаться и меняться заведующим лабораторией исходя из конкрет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Работа за пределами лабораторий, не связанная с выполнением исследований, а также оргметодработа, учитывается по фактически затраченному времени. Время на подготовительные работы включено в норму времени на проведение анализов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нормы разработаны для лабораторий, в которых данные исследования проводятся постоянно в рамках текущего госсанэпиднадзора и для нужд лечебно - профилактических учреждений. При единичных исследованиях временные затраты необходимо рассчитывать с коэффициентом 2 по отношению к настоящим норма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РМЫ ЗАТРАТ ВРЕМЕНИ НА ПРОВЕДЕНИЕ ИССЛЕДОВАНИЙ</w:t>
      </w:r>
    </w:p>
    <w:p>
      <w:pPr>
        <w:pStyle w:val="ConsPlusNormal"/>
        <w:widowControl/>
        <w:ind w:hanging="0"/>
        <w:jc w:val="center"/>
        <w:rPr/>
      </w:pPr>
      <w:r>
        <w:rPr/>
        <w:t>В ВИРУСОЛОГИЧЕСКИХ ЛАБОРАТОРИЯХ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256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идов работ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траченное время,</w:t>
              <w:br/>
              <w:t xml:space="preserve">в минутах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Приготовление клеточных культур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иваемые линии клеточных культур   </w:t>
              <w:br/>
              <w:t xml:space="preserve">на одну пробирку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сев на 1 матрац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ично - трипсинизированные клеточные</w:t>
              <w:br/>
              <w:t xml:space="preserve">культуры на одну пробирку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Вирусологические исследования на культуре ткани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робы на одной линии      </w:t>
              <w:br/>
              <w:t xml:space="preserve">культуры клеток с отрицательным        </w:t>
              <w:br/>
              <w:t xml:space="preserve">результатом (заражение и два пассажа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калии и носоглоточные секреты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нно - мозговая жидкость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кционный материал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стулезная жидкость, соскобы кожных   </w:t>
              <w:br/>
              <w:t xml:space="preserve">поражений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одного ЦПА на культуре   </w:t>
              <w:br/>
              <w:t xml:space="preserve">клеток в реакции нейтрализац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каждую дополнительную сыворотку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на энтеровирусы на мышах -</w:t>
              <w:br/>
              <w:t xml:space="preserve">сосунках (заражение и два пассажа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на энтеровирусы на мышах </w:t>
              <w:br/>
              <w:t xml:space="preserve">- сосунках с одной сывороткой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ссаж эталонного штамма на культуре   </w:t>
              <w:br/>
              <w:t xml:space="preserve">клеток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титра цитопатогенного      </w:t>
              <w:br/>
              <w:t xml:space="preserve">агента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иологической активности   </w:t>
              <w:br/>
              <w:t xml:space="preserve">одной серии коревой вакцины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0,0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Санитарно - вирусологические исследования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трицательным результатом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открытых водоемов, водопроводная  </w:t>
              <w:br/>
              <w:t xml:space="preserve">вода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чная вода и почва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чные продукты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,0       </w:t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Вирусологические исследования материала           </w:t>
              <w:br/>
              <w:t xml:space="preserve">на куриных эмбрионах (заражение, два пассажа,          </w:t>
              <w:br/>
              <w:t xml:space="preserve">реакция гемагглютинации)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трицательным результатом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соглоточного мазка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кционного материала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выделенного вирус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2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дной диагностической сыворотко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2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каждой дополнительной сыворотко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2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дополнительного пассажа     </w:t>
              <w:br/>
              <w:t xml:space="preserve">одной пробы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0  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Вирусологическое исследование на арбовирусы         </w:t>
              <w:br/>
              <w:t xml:space="preserve">(клещевой энцефалит) - на один материал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ичное заражение культуры клеток и  </w:t>
              <w:br/>
              <w:t xml:space="preserve">два пассажа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ссаж вируса на мышах - сосунках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методом бионейтрализа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3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дной сывороткой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3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каждую последующую сыворотку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дентификация вируса методом флуоресци-</w:t>
              <w:br/>
              <w:t xml:space="preserve">рующих антител (МФА)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4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дной сывороткой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4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каждой последующей сывороткой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Реакция гемадсорбции (на одну про-  </w:t>
              <w:br/>
              <w:t xml:space="preserve">бирку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0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Серологические исследования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кция непрямой гемагглютинации (РНГА)</w:t>
              <w:br/>
              <w:t xml:space="preserve">с одной сывороткой, с одним антигеном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кция связывания комплемента (РСК)   </w:t>
              <w:br/>
              <w:t xml:space="preserve">с одним антигеном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кция торможения гемагглютинации     </w:t>
              <w:br/>
              <w:t xml:space="preserve">(РТГА) с одним антигеном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,0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д флуоресцирующих антител (МФА) с  </w:t>
              <w:br/>
              <w:t xml:space="preserve">одним типом иммуноглобулина (прямой    </w:t>
              <w:br/>
              <w:t xml:space="preserve">метод)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4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соглоточный секрет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4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кционный материал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4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каждый последующий иммуноглобулин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кция непрямой иммунофлуоресценции   </w:t>
              <w:br/>
              <w:t xml:space="preserve">(РНИФ) при исследовании на ГЛПС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НИФ на другие инфекции с нанесением   </w:t>
              <w:br/>
              <w:t xml:space="preserve">антигена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7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кция нейтрализации на полиомиелит   </w:t>
              <w:br/>
              <w:t xml:space="preserve">и др. энтеровирусы (одна сыворотка с   </w:t>
              <w:br/>
              <w:t xml:space="preserve">одним штаммом)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8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антител методом ИФА в одной</w:t>
              <w:br/>
              <w:t xml:space="preserve">сыворотке с раститровкой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8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раститровки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Обнаружение антигенов методом ИФА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одной сыворотке кров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одной пробе фекалий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Обнаружение антигенов методом РНГА  </w:t>
              <w:br/>
              <w:t xml:space="preserve">в фекалиях (на одно исследование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,0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Прием, регистрация и выдача        </w:t>
              <w:br/>
              <w:t xml:space="preserve">результатов на одно исследовани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Диагностика методом ПЦР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чное исследование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ждое последующее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  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20:00Z</dcterms:created>
  <dc:creator>Тункин</dc:creator>
  <dc:description/>
  <cp:keywords/>
  <dc:language>en-US</dc:language>
  <cp:lastModifiedBy>Тункин</cp:lastModifiedBy>
  <dcterms:modified xsi:type="dcterms:W3CDTF">2007-02-01T14:20:00Z</dcterms:modified>
  <cp:revision>1</cp:revision>
  <dc:subject/>
  <dc:title>Утверждаю</dc:title>
</cp:coreProperties>
</file>